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а закона Ульяновской  области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внесении изменения в статью 1 Закона Ульяновской област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О некоторых вопросах регулирования торговой деятельности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на территории Ульянов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ятие закона Ульяновской области «О внесении изменения </w:t>
        <w:br/>
        <w:t>в статью 1 Закона Ульяновской  области «О некоторых вопросах регулирования торговой деятельности на территории Ульяновской области» не потребует финансирования из областного бюджета Ульянов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>
          <w:trHeight w:val="673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 Министра сельского, лесного хозяйства и природных ресурсов Ульяновской</w:t>
            </w:r>
            <w:r>
              <w:rPr>
                <w:rFonts w:eastAsia="Lucida Sans Unicode"/>
                <w:kern w:val="2"/>
                <w:sz w:val="28"/>
                <w:szCs w:val="28"/>
              </w:rPr>
              <w:t xml:space="preserve"> области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.И.Братяков</w:t>
            </w:r>
          </w:p>
        </w:tc>
      </w:tr>
    </w:tbl>
    <w:p>
      <w:pPr>
        <w:pStyle w:val="Style13"/>
        <w:spacing w:lineRule="auto" w:line="312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6:14:00Z</dcterms:created>
  <dc:creator>!!!</dc:creator>
  <dc:description/>
  <cp:keywords/>
  <dc:language>en-US</dc:language>
  <cp:lastModifiedBy>user</cp:lastModifiedBy>
  <cp:lastPrinted>2016-08-15T11:11:00Z</cp:lastPrinted>
  <dcterms:modified xsi:type="dcterms:W3CDTF">2016-08-15T07:11:00Z</dcterms:modified>
  <cp:revision>31</cp:revision>
  <dc:subject/>
  <dc:title>Финансово-экономическое обоснование</dc:title>
</cp:coreProperties>
</file>